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bCs/>
          <w:lang w:val="fr-FR" w:bidi="ar-LB"/>
        </w:rPr>
      </w:pP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val="fr-FR" w:bidi="ar-LB"/>
        </w:rPr>
        <w:t>التكميلية المهنيــــــة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val="fr-FR" w:bidi="ar-LB"/>
        </w:rPr>
        <w:t> </w:t>
      </w:r>
      <w:r>
        <w:rPr>
          <w:rFonts w:cs="Times New Roman" w:ascii="Times New Roman" w:hAnsi="Times New Roman"/>
          <w:b/>
          <w:bCs/>
          <w:sz w:val="48"/>
          <w:szCs w:val="48"/>
          <w:rtl w:val="true"/>
          <w:lang w:val="fr-FR" w:bidi="ar-LB"/>
        </w:rPr>
        <w:t xml:space="preserve">: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val="fr-FR" w:bidi="ar-LB"/>
        </w:rPr>
        <w:t>مصلح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val="fr-FR" w:bidi="ar-LB"/>
        </w:rPr>
        <w:t xml:space="preserve">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val="fr-FR" w:bidi="ar-LB"/>
        </w:rPr>
        <w:t>راديو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val="fr-FR" w:bidi="ar-LB"/>
        </w:rPr>
        <w:t xml:space="preserve">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val="fr-FR" w:bidi="ar-LB"/>
        </w:rPr>
        <w:t>ومصلح تلفزيون</w:t>
      </w:r>
      <w:r>
        <w:rPr>
          <w:rFonts w:cs="Times New Roman" w:ascii="Times New Roman" w:hAnsi="Times New Roman"/>
          <w:b/>
          <w:bCs/>
          <w:rtl w:val="true"/>
          <w:lang w:val="fr-FR" w:bidi="ar-LB"/>
        </w:rPr>
        <w:t>-</w:t>
      </w:r>
      <w:r>
        <w:rPr>
          <w:rFonts w:cs="Times New Roman" w:ascii="Times New Roman" w:hAnsi="Times New Roman"/>
          <w:b/>
          <w:bCs/>
          <w:rtl w:val="true"/>
          <w:lang w:val="fr-FR" w:bidi="ar-LB"/>
        </w:rPr>
        <w:t xml:space="preserve">                                            </w:t>
      </w:r>
      <w:r>
        <w:rPr>
          <w:rFonts w:cs="Times New Roman" w:ascii="Times New Roman" w:hAnsi="Times New Roman"/>
          <w:b/>
          <w:bCs/>
          <w:rtl w:val="true"/>
          <w:lang w:val="fr-FR" w:bidi="ar-LB"/>
        </w:rPr>
        <w:t xml:space="preserve">       </w:t>
      </w:r>
      <w:r>
        <w:rPr>
          <w:rFonts w:cs="Times New Roman" w:ascii="Times New Roman" w:hAnsi="Times New Roman"/>
          <w:b/>
          <w:bCs/>
          <w:rtl w:val="true"/>
          <w:lang w:val="fr-FR" w:bidi="ar-LB"/>
        </w:rPr>
        <w:tab/>
      </w:r>
      <w:r>
        <w:rPr>
          <w:rFonts w:cs="Times New Roman" w:ascii="Times New Roman" w:hAnsi="Times New Roman"/>
          <w:b/>
          <w:bCs/>
          <w:rtl w:val="true"/>
          <w:lang w:val="fr-FR" w:bidi="ar-LB"/>
        </w:rPr>
        <w:t xml:space="preserve">  </w:t>
      </w:r>
    </w:p>
    <w:tbl>
      <w:tblPr>
        <w:bidiVisual w:val="true"/>
        <w:tblW w:w="85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1350"/>
        <w:gridCol w:w="270"/>
        <w:gridCol w:w="1350"/>
        <w:gridCol w:w="270"/>
        <w:gridCol w:w="4770"/>
        <w:gridCol w:w="270"/>
      </w:tblGrid>
      <w:tr>
        <w:trPr>
          <w:trHeight w:val="624" w:hRule="atLeast"/>
        </w:trPr>
        <w:tc>
          <w:tcPr>
            <w:tcW w:w="270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 w:bidi="ar-LB"/>
              </w:rPr>
              <w:t>Nb d’heure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fr-FR" w:bidi="ar-LB"/>
              </w:rPr>
              <w:t xml:space="preserve"> 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 w:bidi="ar-LB"/>
              </w:rPr>
              <w:t>MATIERE</w:t>
            </w:r>
          </w:p>
        </w:tc>
      </w:tr>
      <w:tr>
        <w:trPr>
          <w:trHeight w:val="323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 w:bidi="ar-LB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fr-FR" w:bidi="ar-L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  <w:lang w:val="fr-FR" w:bidi="ar-LB"/>
              </w:rPr>
              <w:t>èm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 w:bidi="ar-LB"/>
              </w:rPr>
              <w:t xml:space="preserve"> année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 w:bidi="ar-LB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fr-FR" w:bidi="ar-L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vertAlign w:val="superscript"/>
                <w:lang w:val="fr-FR" w:bidi="ar-LB"/>
              </w:rPr>
              <w:t>èr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 w:bidi="ar-LB"/>
              </w:rPr>
              <w:t xml:space="preserve"> année</w:t>
            </w:r>
          </w:p>
        </w:tc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fr-FR" w:bidi="ar-LB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fr-FR" w:bidi="ar-LB"/>
              </w:rPr>
            </w:r>
          </w:p>
        </w:tc>
      </w:tr>
      <w:tr>
        <w:trPr>
          <w:trHeight w:val="30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fr-FR" w:bidi="ar-L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 w:bidi="ar-LB"/>
              </w:rPr>
              <w:t>60</w:t>
            </w:r>
          </w:p>
          <w:p>
            <w:pPr>
              <w:pStyle w:val="Normal"/>
              <w:tabs>
                <w:tab w:val="clear" w:pos="720"/>
                <w:tab w:val="left" w:pos="356" w:leader="none"/>
                <w:tab w:val="center" w:pos="5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 w:bidi="ar-LB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 w:bidi="ar-LB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 w:bidi="ar-LB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 w:bidi="ar-LB"/>
              </w:rPr>
              <w:t>30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 w:bidi="ar-LB"/>
              </w:rPr>
              <w:t>90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 w:bidi="ar-LB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 w:bidi="ar-LB"/>
              </w:rPr>
              <w:t>360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fr-FR" w:bidi="ar-LB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fr-FR" w:bidi="ar-L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fr-FR" w:bidi="ar-LB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 w:bidi="ar-LB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 w:bidi="ar-LB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 w:bidi="ar-LB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fr-FR" w:bidi="ar-LB"/>
              </w:rPr>
              <w:t>--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fr-FR" w:bidi="ar-LB"/>
              </w:rPr>
              <w:t>--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 w:bidi="ar-LB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 w:bidi="ar-LB"/>
              </w:rPr>
              <w:t>240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fr-FR" w:bidi="ar-LB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fr-FR" w:bidi="ar-L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fr-FR" w:bidi="ar-L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 w:bidi="ar-LB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fr-FR" w:bidi="ar-LB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LB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LB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LB"/>
              </w:rPr>
              <w:t>60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LB"/>
              </w:rPr>
              <w:t>60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LB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 w:bidi="ar-LB"/>
              </w:rPr>
              <w:t>450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fr-FR" w:bidi="ar-LB"/>
              </w:rPr>
              <w:t>.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fr-FR" w:bidi="ar-L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 w:bidi="ar-LB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 w:bidi="ar-LB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 w:bidi="ar-LB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 w:bidi="ar-LB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 w:bidi="ar-LB"/>
              </w:rPr>
              <w:t>30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 w:bidi="ar-LB"/>
              </w:rPr>
              <w:t>90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 w:bidi="ar-LB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 w:bidi="ar-LB"/>
              </w:rPr>
              <w:t>390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fr-FR" w:bidi="ar-LB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fr-FR" w:bidi="ar-L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 w:bidi="ar-LB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 w:bidi="ar-LB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fr-FR" w:bidi="ar-LB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 w:bidi="ar-LB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 w:bidi="ar-LB"/>
              </w:rPr>
              <w:t>30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 w:bidi="ar-LB"/>
              </w:rPr>
              <w:t>60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fr-FR" w:bidi="ar-LB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 w:bidi="ar-LB"/>
              </w:rPr>
              <w:t>360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fr-FR" w:bidi="ar-LB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fr-FR" w:bidi="ar-L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fr-FR" w:bidi="ar-L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LB"/>
              </w:rPr>
              <w:t>1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ar-LB"/>
              </w:rPr>
              <w:t>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LB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LB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LB"/>
              </w:rPr>
              <w:t>--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LB"/>
              </w:rPr>
              <w:t>--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bidi="ar-LB"/>
              </w:rPr>
              <w:t>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 w:bidi="ar-LB"/>
              </w:rPr>
              <w:t>300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fr-FR" w:bidi="ar-LB"/>
              </w:rPr>
              <w:t>.</w:t>
            </w:r>
          </w:p>
        </w:tc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 w:bidi="ar-LB"/>
              </w:rPr>
              <w:t xml:space="preserve">A.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fr-FR" w:bidi="ar-LB"/>
              </w:rPr>
              <w:t>Enseignement général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rtl w:val="true"/>
                <w:lang w:val="fr-FR" w:bidi="ar-LB"/>
              </w:rPr>
              <w:t>: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 w:bidi="ar-LB"/>
              </w:rPr>
              <w:t>A1. Langue arab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fr-FR" w:bidi="ar-LB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 w:bidi="ar-LB"/>
              </w:rPr>
              <w:t>A2. Langue française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 w:bidi="ar-LB"/>
              </w:rPr>
              <w:t>A3. Langue anglaise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 w:bidi="ar-LB"/>
              </w:rPr>
              <w:t>A4. Sciences (Physique- Chimie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 w:bidi="ar-LB"/>
              </w:rPr>
              <w:t>A5. Education civique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 w:bidi="ar-LB"/>
              </w:rPr>
              <w:t>A6.  Mathématiques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fr-FR" w:bidi="ar-LB"/>
              </w:rPr>
              <w:tab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 w:bidi="ar-LB"/>
              </w:rPr>
              <w:t>A7. Education physiqu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fr-FR" w:bidi="ar-LB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3778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fr-FR" w:bidi="ar-LB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 w:bidi="ar-LB"/>
              </w:rPr>
              <w:t xml:space="preserve">B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fr-FR" w:bidi="ar-LB"/>
              </w:rPr>
              <w:t>Enseignement théorique spécialis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rtl w:val="true"/>
                <w:lang w:val="fr-FR" w:bidi="ar-LB"/>
              </w:rPr>
              <w:t>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 w:bidi="ar-LB"/>
              </w:rPr>
              <w:t>B1. Electricité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 w:bidi="ar-LB"/>
              </w:rPr>
              <w:t>B2. Electronique analogique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 w:bidi="ar-LB"/>
              </w:rPr>
              <w:t>B3. Audiovisuel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 w:bidi="ar-LB"/>
              </w:rPr>
              <w:t>B4. Dessin  de spécialité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fr-FR" w:bidi="ar-LB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 w:bidi="ar-LB"/>
              </w:rPr>
              <w:t>B5. Electronique en anglais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 w:bidi="ar-LB"/>
              </w:rPr>
              <w:t>B6. Technologie de spécialité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 w:bidi="ar-LB"/>
              </w:rPr>
              <w:t>B7. Electronique numérique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fr-FR" w:bidi="ar-LB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fr-FR" w:bidi="ar-LB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 w:bidi="ar-LB"/>
              </w:rPr>
              <w:t xml:space="preserve">C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fr-FR" w:bidi="ar-LB"/>
              </w:rPr>
              <w:t>Enseignement Pratiqu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rtl w:val="true"/>
                <w:lang w:val="fr-FR" w:bidi="ar-LB"/>
              </w:rPr>
              <w:t>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 w:bidi="ar-LB"/>
              </w:rPr>
              <w:t>C1. Electronique analogiqu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fr-FR" w:bidi="ar-LB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 w:bidi="ar-LB"/>
              </w:rPr>
              <w:t>C2. Installations électriques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 w:bidi="ar-LB"/>
              </w:rPr>
              <w:t>C3. Installations des systèmes électroniques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fr-FR" w:bidi="ar-LB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 w:bidi="ar-LB"/>
              </w:rPr>
              <w:t>C4. Bureautique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 w:bidi="ar-LB"/>
              </w:rPr>
              <w:t>C5. L’Ordinateur personnel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 w:bidi="ar-LB"/>
              </w:rPr>
              <w:t>C6.  Electronique numérique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fr-FR" w:bidi="ar-LB"/>
              </w:rPr>
              <w:t>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fr-FR" w:bidi="ar-LB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fr-FR" w:bidi="ar-LB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fr-FR" w:bidi="ar-LB"/>
              </w:rPr>
            </w:r>
          </w:p>
        </w:tc>
        <w:tc>
          <w:tcPr>
            <w:tcW w:w="27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fr-FR" w:bidi="ar-LB"/>
              </w:rPr>
            </w:r>
          </w:p>
        </w:tc>
      </w:tr>
      <w:tr>
        <w:trPr>
          <w:trHeight w:val="810" w:hRule="atLeast"/>
        </w:trPr>
        <w:tc>
          <w:tcPr>
            <w:tcW w:w="2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fr-FR" w:bidi="ar-L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fr-FR" w:bidi="ar-LB"/>
              </w:rPr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 w:bidi="ar-LB"/>
              </w:rPr>
              <w:t>1050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fr-FR" w:bidi="ar-LB"/>
              </w:rPr>
              <w:t>.</w:t>
            </w:r>
          </w:p>
        </w:tc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 w:bidi="ar-LB"/>
              </w:rPr>
              <w:t>1050h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rtl w:val="true"/>
                <w:lang w:val="fr-FR" w:bidi="ar-LB"/>
              </w:rPr>
              <w:t>.</w:t>
            </w:r>
          </w:p>
        </w:tc>
        <w:tc>
          <w:tcPr>
            <w:tcW w:w="5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 w:bidi="ar-LB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 w:bidi="ar-LB"/>
              </w:rPr>
              <w:t>TOTAL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lang w:bidi="ar-LB"/>
        </w:rPr>
      </w:pPr>
      <w:r>
        <w:rPr>
          <w:rFonts w:cs="Times New Roman" w:ascii="Times New Roman" w:hAnsi="Times New Roman"/>
          <w:rtl w:val="true"/>
          <w:lang w:bidi="ar-L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8:54:00Z</dcterms:created>
  <dc:creator>Dado</dc:creator>
  <dc:description/>
  <cp:keywords/>
  <dc:language>en-US</dc:language>
  <cp:lastModifiedBy>hessen</cp:lastModifiedBy>
  <cp:lastPrinted>2016-02-11T15:56:00Z</cp:lastPrinted>
  <dcterms:modified xsi:type="dcterms:W3CDTF">2016-09-19T09:05:00Z</dcterms:modified>
  <cp:revision>52</cp:revision>
  <dc:subject/>
  <dc:title/>
</cp:coreProperties>
</file>